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50-55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</w:rPr>
        <w:t xml:space="preserve"> 2022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14. јануа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изради докумената просторног и урбанистичког планирањ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изради докумената просторног и урбанистичког планирања, између Јавног предузећа „Урбанизам“- Крагујевац и града Крагујевца, чији је предмет израда Плана генералне регулације "Насеља Мале Пчелице – 2. део" у Крагујевцу и Стратешка процена утицаја на животну средину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израду Плана генералне регулације „Насеље Мале Пчелице – 2. део“ у Крагујевцу и Стратешке процене утицаја на животну средину у процењеној вредности од 6.963.487,87 без ПДВа односно 8.356.158,44 динара са ПДВ-ом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31, Економска класификација 515 – нематеријална имовина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говор о изради докумената просторног и урбанистичког планирања у име града Крагујевца – Градске управе за развој и инвестиције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докумената просторног и урбанистичког планирања 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ради докумената просторног и урбанистичког планир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7/22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1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Latn-RS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ће средства за израду Плана генералне регулације „Насеље Мале Пчелице – 2. део“ у Крагујевцу и Стратешке процене утицаја на животну средину у процењеној вредности од 6.963.487,87 без ПДВа односно 8.356.158,44 динара са ПДВ-ом планирa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31, Економска класификација 515 – нематеријална имови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17/22 од 13.01.2022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које је сагласа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о изради докумената просторног и урбанистичког планирања, између Јавног предузећа „Урбанизам“ Крагујевац и Града Крагујевца чији је предмет предмет израда Плана генералне регулације "Насеља Мале Пчелице – 2. део" у Крагујевцу и Стратешка процена утицаја на животну средину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Плана генералне регулације „Насеље Мале Пчелице – 2. део“ у Крагујевцу и Стратешке процене утицаја на животну средину у процењеној вредности од 6.963.487,87 без ПДВа односно 8.356.158,44 динара са ПДВ-ом планирa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31, Економска класификација 515 –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а о изради докумената просторног и урбанистичког планирања у име града Крагујевца – Градске управе за развој и инвестиције, потписати вршилац дужности начелника Градске управе за развој и инвестиције Дејан Ружић.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Проф. др Ненад Станишић ____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Gadrsko </cp:lastModifiedBy>
  <cp:lastPrinted>2022-01-14T14:50:00Z</cp:lastPrinted>
  <dcterms:modified xsi:type="dcterms:W3CDTF">2022-01-14T14:17:00Z</dcterms:modified>
  <cp:revision>83</cp:revision>
  <dc:subject/>
  <dc:title>ГРАД КРАГУЈЕВАЦ</dc:title>
</cp:coreProperties>
</file>